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essica Fisher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British journalist killed in Afghanistan</w:t>
      </w:r>
    </w:p>
    <w:p>
      <w:pPr>
        <w:pStyle w:val="Normal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http://cnn.site.printthis.clickability.com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/12/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rticle #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Rupert Hamer was killed in a vehicle explosion after their transportation hit a improvised explosive device. This event happened on a Saturday. His photographer was also killed in the explosio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One thing I learned while reading this article is no matter how bad you need a story you shouldn’t go to extremes like going to Afghanistan. This story made me think that war isn’t doing the world any goo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After reading this article I wonder if it is safe for us to be fighting in this war.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This story relates to my topic because I asked the question “how is war affecting America” and this kind of answers my question because war just killed an innocent man trying to do his job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nn.site.printthis.clickability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7:49:00Z</dcterms:created>
  <dc:creator>Administrator</dc:creator>
  <dc:description/>
  <cp:keywords/>
  <dc:language>en-US</dc:language>
  <cp:lastModifiedBy>Alton Farnsworth</cp:lastModifiedBy>
  <dcterms:modified xsi:type="dcterms:W3CDTF">2010-01-12T17:49:00Z</dcterms:modified>
  <cp:revision>2</cp:revision>
  <dc:subject/>
  <dc:title>Jessica Fisher</dc:title>
</cp:coreProperties>
</file>